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Literacy Work Stations Workshop</w:t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Presenter: Tiffany Wilkinson</w:t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  <w:lang w:val="en-US" w:eastAsia="en-US"/>
        </w:rPr>
        <w:drawing>
          <wp:inline distT="0" distB="0" distL="0" distR="0">
            <wp:extent cx="4772660" cy="375729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75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iteracy workstations are “an area within the classroom where students work alone or interact with one another, using instructional materials to explore and expand their literacy.  It is a place where a variety of activities reinforce and/or extend learning, often without the assistance of the classroom teacher.  It is a time for students to practice reading, writing, speaking, listening, and working with letters and words”. (Diller, 2005)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inline distT="0" distB="0" distL="0" distR="0">
            <wp:extent cx="5943600" cy="4065905"/>
            <wp:effectExtent l="0" t="0" r="0" b="0"/>
            <wp:docPr id="2" name="Object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649" t="-5082" r="-5166" b="-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inline distT="0" distB="0" distL="0" distR="0">
            <wp:extent cx="5944870" cy="4098925"/>
            <wp:effectExtent l="0" t="0" r="0" b="0"/>
            <wp:docPr id="3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71" t="-6594" r="-4821" b="-3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09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inline distT="0" distB="0" distL="0" distR="0">
            <wp:extent cx="5942965" cy="4002405"/>
            <wp:effectExtent l="0" t="0" r="0" b="0"/>
            <wp:docPr id="4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7" t="-6382" r="-427" b="-6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inline distT="0" distB="0" distL="0" distR="0">
            <wp:extent cx="5949950" cy="4117340"/>
            <wp:effectExtent l="0" t="0" r="0" b="0"/>
            <wp:docPr id="5" name="Objec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007" r="-11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inline distT="0" distB="0" distL="0" distR="0">
            <wp:extent cx="5944870" cy="4754880"/>
            <wp:effectExtent l="0" t="0" r="0" b="0"/>
            <wp:docPr id="6" name="Object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096" t="-7751" r="-14432" b="-23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inline distT="0" distB="0" distL="0" distR="0">
            <wp:extent cx="5944870" cy="4408170"/>
            <wp:effectExtent l="0" t="0" r="0" b="0"/>
            <wp:docPr id="7" name="Object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75" t="-6424" r="-420" b="-1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40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iteracy Work Station Ideas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1" distT="12065" distB="0" distL="407035" distR="416560" simplePos="0" locked="0" layoutInCell="0" allowOverlap="1" relativeHeight="9">
            <wp:simplePos x="0" y="0"/>
            <wp:positionH relativeFrom="column">
              <wp:posOffset>235585</wp:posOffset>
            </wp:positionH>
            <wp:positionV relativeFrom="page">
              <wp:align>top</wp:align>
            </wp:positionV>
            <wp:extent cx="5510530" cy="5706110"/>
            <wp:effectExtent l="0" t="0" r="0" b="0"/>
            <wp:wrapTight wrapText="bothSides">
              <wp:wrapPolygon edited="0">
                <wp:start x="10310" y="0"/>
                <wp:lineTo x="9903" y="69"/>
                <wp:lineTo x="8827" y="938"/>
                <wp:lineTo x="4379" y="1950"/>
                <wp:lineTo x="4379" y="2309"/>
                <wp:lineTo x="4043" y="2959"/>
                <wp:lineTo x="3973" y="4695"/>
                <wp:lineTo x="4919" y="5777"/>
                <wp:lineTo x="4986" y="5777"/>
                <wp:lineTo x="2760" y="5921"/>
                <wp:lineTo x="1277" y="6428"/>
                <wp:lineTo x="941" y="8016"/>
                <wp:lineTo x="1210" y="9245"/>
                <wp:lineTo x="1277" y="10037"/>
                <wp:lineTo x="3434" y="10401"/>
                <wp:lineTo x="8692" y="10401"/>
                <wp:lineTo x="2018" y="11410"/>
                <wp:lineTo x="1075" y="12639"/>
                <wp:lineTo x="1009" y="14012"/>
                <wp:lineTo x="1481" y="15024"/>
                <wp:lineTo x="1549" y="15240"/>
                <wp:lineTo x="4043" y="16180"/>
                <wp:lineTo x="4580" y="16180"/>
                <wp:lineTo x="3906" y="17192"/>
                <wp:lineTo x="3973" y="18636"/>
                <wp:lineTo x="4717" y="19645"/>
                <wp:lineTo x="4848" y="19645"/>
                <wp:lineTo x="4848" y="19793"/>
                <wp:lineTo x="8692" y="20802"/>
                <wp:lineTo x="9095" y="21021"/>
                <wp:lineTo x="10039" y="21598"/>
                <wp:lineTo x="10377" y="21598"/>
                <wp:lineTo x="11119" y="21598"/>
                <wp:lineTo x="11455" y="21598"/>
                <wp:lineTo x="12398" y="21021"/>
                <wp:lineTo x="12869" y="20802"/>
                <wp:lineTo x="16577" y="19793"/>
                <wp:lineTo x="16577" y="19645"/>
                <wp:lineTo x="16711" y="19645"/>
                <wp:lineTo x="17453" y="18636"/>
                <wp:lineTo x="17521" y="18492"/>
                <wp:lineTo x="17588" y="17552"/>
                <wp:lineTo x="17588" y="17335"/>
                <wp:lineTo x="16913" y="16180"/>
                <wp:lineTo x="17453" y="16180"/>
                <wp:lineTo x="19947" y="15240"/>
                <wp:lineTo x="19947" y="15024"/>
                <wp:lineTo x="20015" y="15024"/>
                <wp:lineTo x="20484" y="14012"/>
                <wp:lineTo x="20553" y="13868"/>
                <wp:lineTo x="20484" y="12639"/>
                <wp:lineTo x="19811" y="11846"/>
                <wp:lineTo x="19609" y="11410"/>
                <wp:lineTo x="12803" y="10401"/>
                <wp:lineTo x="17990" y="10401"/>
                <wp:lineTo x="20284" y="10037"/>
                <wp:lineTo x="20217" y="9245"/>
                <wp:lineTo x="20284" y="9245"/>
                <wp:lineTo x="20553" y="8233"/>
                <wp:lineTo x="20284" y="6428"/>
                <wp:lineTo x="18666" y="5921"/>
                <wp:lineTo x="16443" y="5777"/>
                <wp:lineTo x="16510" y="5777"/>
                <wp:lineTo x="17453" y="4695"/>
                <wp:lineTo x="17453" y="4619"/>
                <wp:lineTo x="17521" y="3538"/>
                <wp:lineTo x="17387" y="2886"/>
                <wp:lineTo x="17048" y="2309"/>
                <wp:lineTo x="17115" y="1950"/>
                <wp:lineTo x="12737" y="938"/>
                <wp:lineTo x="11589" y="69"/>
                <wp:lineTo x="11119" y="0"/>
                <wp:lineTo x="10310" y="0"/>
              </wp:wrapPolygon>
            </wp:wrapTight>
            <wp:docPr id="8" name="Diagra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iagram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570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/>
        <w:t>Literacy Work Station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tation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hat to Ad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ow to Asses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Buddy Readin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pell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verhe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mpu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and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ewspap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ord Stud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o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ferences</w:t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Comic Sans MS" w:ascii="Comic Sans MS" w:hAnsi="Comic Sans MS"/>
          <w:sz w:val="24"/>
        </w:rPr>
        <w:t xml:space="preserve">Diller, D. (2003).  </w:t>
      </w:r>
      <w:r>
        <w:rPr>
          <w:rFonts w:cs="Comic Sans MS" w:ascii="Comic Sans MS" w:hAnsi="Comic Sans MS"/>
          <w:i/>
          <w:iCs/>
          <w:sz w:val="24"/>
        </w:rPr>
        <w:t xml:space="preserve">Literacy work station: making stations work.  </w:t>
      </w:r>
      <w:r>
        <w:rPr>
          <w:rFonts w:cs="Comic Sans MS" w:ascii="Comic Sans MS" w:hAnsi="Comic Sans MS"/>
          <w:sz w:val="24"/>
        </w:rPr>
        <w:t>Portland, Maine</w:t>
      </w:r>
      <w:r>
        <w:rPr>
          <w:rFonts w:cs="Comic Sans MS" w:ascii="Comic Sans MS" w:hAnsi="Comic Sans MS"/>
          <w:i/>
          <w:iCs/>
          <w:sz w:val="24"/>
        </w:rPr>
        <w:t xml:space="preserve">: </w:t>
      </w:r>
      <w:r>
        <w:rPr>
          <w:rFonts w:cs="Comic Sans MS" w:ascii="Comic Sans MS" w:hAnsi="Comic Sans MS"/>
          <w:sz w:val="24"/>
        </w:rPr>
        <w:t>Stenhouse Publishers.</w:t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Comic Sans MS" w:ascii="Comic Sans MS" w:hAnsi="Comic Sans MS"/>
          <w:sz w:val="24"/>
        </w:rPr>
        <w:t xml:space="preserve">Diller, D. (2005).  </w:t>
      </w:r>
      <w:r>
        <w:rPr>
          <w:rFonts w:cs="Comic Sans MS" w:ascii="Comic Sans MS" w:hAnsi="Comic Sans MS"/>
          <w:i/>
          <w:iCs/>
          <w:sz w:val="24"/>
        </w:rPr>
        <w:t xml:space="preserve">Practice with purpose: literacy work stations for grades 3-6.  </w:t>
      </w:r>
      <w:r>
        <w:rPr>
          <w:rFonts w:cs="Comic Sans MS" w:ascii="Comic Sans MS" w:hAnsi="Comic Sans MS"/>
          <w:sz w:val="24"/>
        </w:rPr>
        <w:t>Portland, Maine</w:t>
      </w:r>
      <w:r>
        <w:rPr>
          <w:rFonts w:cs="Comic Sans MS" w:ascii="Comic Sans MS" w:hAnsi="Comic Sans MS"/>
          <w:i/>
          <w:iCs/>
          <w:sz w:val="24"/>
        </w:rPr>
        <w:t xml:space="preserve">: </w:t>
      </w:r>
      <w:r>
        <w:rPr>
          <w:rFonts w:cs="Comic Sans MS" w:ascii="Comic Sans MS" w:hAnsi="Comic Sans MS"/>
          <w:sz w:val="24"/>
        </w:rPr>
        <w:t xml:space="preserve">Stenhouse Publishers. </w:t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Comic Sans MS" w:ascii="Comic Sans MS" w:hAnsi="Comic Sans MS"/>
          <w:sz w:val="24"/>
        </w:rPr>
        <w:t xml:space="preserve">Diller, D. (November 11, 2009).  </w:t>
      </w:r>
      <w:r>
        <w:rPr>
          <w:rFonts w:cs="Comic Sans MS" w:ascii="Comic Sans MS" w:hAnsi="Comic Sans MS"/>
          <w:i/>
          <w:iCs/>
          <w:sz w:val="24"/>
        </w:rPr>
        <w:t>Spotlight on small groups: part 1.</w:t>
      </w:r>
      <w:r>
        <w:rPr>
          <w:rFonts w:cs="Comic Sans MS" w:ascii="Comic Sans MS" w:hAnsi="Comic Sans MS"/>
          <w:sz w:val="24"/>
        </w:rPr>
        <w:t xml:space="preserve"> Stenhouse Publishers. Retrieved July 20, 2010, from </w:t>
      </w:r>
      <w:hyperlink r:id="rId10">
        <w:r>
          <w:rPr>
            <w:rStyle w:val="InternetLink"/>
            <w:rFonts w:cs="Comic Sans MS" w:ascii="Comic Sans MS" w:hAnsi="Comic Sans MS"/>
            <w:sz w:val="24"/>
          </w:rPr>
          <w:t>http://www.youtube.com/watch?v=lM_roXStSzs</w:t>
        </w:r>
      </w:hyperlink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Comic Sans MS" w:ascii="Comic Sans MS" w:hAnsi="Comic Sans MS"/>
          <w:sz w:val="24"/>
        </w:rPr>
        <w:t xml:space="preserve">Diller, D. (November 11, 2009).  </w:t>
      </w:r>
      <w:r>
        <w:rPr>
          <w:rFonts w:cs="Comic Sans MS" w:ascii="Comic Sans MS" w:hAnsi="Comic Sans MS"/>
          <w:i/>
          <w:iCs/>
          <w:sz w:val="24"/>
        </w:rPr>
        <w:t>Spotlight on small groups: part 1.</w:t>
      </w:r>
      <w:r>
        <w:rPr>
          <w:rFonts w:cs="Comic Sans MS" w:ascii="Comic Sans MS" w:hAnsi="Comic Sans MS"/>
          <w:sz w:val="24"/>
        </w:rPr>
        <w:t xml:space="preserve"> Stenhouse Publishers. Retrieved July 20, 2010, http://www.youtube.com/watch?v=zYYV-iMUA4Q&amp;feature=related</w:t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Comic Sans MS" w:ascii="Comic Sans MS" w:hAnsi="Comic Sans MS"/>
          <w:sz w:val="24"/>
        </w:rPr>
        <w:t xml:space="preserve">Diller, D. (July 20, 2009).  </w:t>
      </w:r>
      <w:r>
        <w:rPr>
          <w:rFonts w:cs="Comic Sans MS" w:ascii="Comic Sans MS" w:hAnsi="Comic Sans MS"/>
          <w:i/>
          <w:iCs/>
          <w:sz w:val="24"/>
        </w:rPr>
        <w:t xml:space="preserve">Why teach small groups. </w:t>
      </w:r>
      <w:r>
        <w:rPr>
          <w:rFonts w:cs="Comic Sans MS" w:ascii="Comic Sans MS" w:hAnsi="Comic Sans MS"/>
          <w:sz w:val="24"/>
        </w:rPr>
        <w:t xml:space="preserve"> Stenhouse Publishers.  Retrieved July 20, 2010, from </w:t>
      </w:r>
      <w:hyperlink r:id="rId11">
        <w:r>
          <w:rPr>
            <w:rStyle w:val="InternetLink"/>
            <w:rFonts w:cs="Comic Sans MS" w:ascii="Comic Sans MS" w:hAnsi="Comic Sans MS"/>
            <w:sz w:val="24"/>
          </w:rPr>
          <w:t>http://www.youtube.com/watch?v=8if72ROI7ws&amp;feature=related</w:t>
        </w:r>
      </w:hyperlink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Comic Sans MS" w:ascii="Comic Sans MS" w:hAnsi="Comic Sans MS"/>
          <w:sz w:val="24"/>
        </w:rPr>
        <w:t xml:space="preserve">Kosanovich, M., Ladinsky,K., Nelson, L., &amp; Torgesen, J.(n.d.).  Differentiated reading instruction: small group alternative lesson structures for all students.  </w:t>
      </w:r>
      <w:r>
        <w:rPr>
          <w:rFonts w:cs="Comic Sans MS" w:ascii="Comic Sans MS" w:hAnsi="Comic Sans MS"/>
          <w:i/>
          <w:iCs/>
          <w:sz w:val="24"/>
        </w:rPr>
        <w:t>Florida center for reading research</w:t>
      </w:r>
      <w:r>
        <w:rPr>
          <w:rFonts w:cs="Comic Sans MS" w:ascii="Comic Sans MS" w:hAnsi="Comic Sans MS"/>
          <w:sz w:val="24"/>
        </w:rPr>
        <w:t xml:space="preserve">.  Retrieved July 15, 2010, from </w:t>
      </w:r>
      <w:hyperlink r:id="rId12">
        <w:r>
          <w:rPr>
            <w:rStyle w:val="InternetLink"/>
            <w:rFonts w:cs="Comic Sans MS" w:ascii="Comic Sans MS" w:hAnsi="Comic Sans MS"/>
            <w:sz w:val="24"/>
          </w:rPr>
          <w:t>http://</w:t>
        </w:r>
      </w:hyperlink>
      <w:hyperlink r:id="rId13">
        <w:r>
          <w:rPr>
            <w:rStyle w:val="InternetLink"/>
            <w:rFonts w:cs="Comic Sans MS" w:ascii="Comic Sans MS" w:hAnsi="Comic Sans MS"/>
            <w:sz w:val="24"/>
          </w:rPr>
          <w:t>www.fcrr.org/assessment/pdf/smallgroupalternativelessonstructures.pdf</w:t>
        </w:r>
      </w:hyperlink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Comic Sans MS" w:ascii="Comic Sans MS" w:hAnsi="Comic Sans MS"/>
          <w:i/>
          <w:iCs/>
          <w:sz w:val="24"/>
        </w:rPr>
        <w:t>Literacy work stations.</w:t>
      </w:r>
      <w:r>
        <w:rPr>
          <w:rFonts w:cs="Comic Sans MS" w:ascii="Comic Sans MS" w:hAnsi="Comic Sans MS"/>
          <w:sz w:val="24"/>
        </w:rPr>
        <w:t xml:space="preserve"> (2009).  Kyrene School District No. 28.  Retrieved August 5, 2010, from </w:t>
      </w:r>
      <w:hyperlink r:id="rId14">
        <w:r>
          <w:rPr>
            <w:rStyle w:val="InternetLink"/>
            <w:rFonts w:cs="Comic Sans MS" w:ascii="Comic Sans MS" w:hAnsi="Comic Sans MS"/>
            <w:sz w:val="24"/>
          </w:rPr>
          <w:t>http://</w:t>
        </w:r>
      </w:hyperlink>
      <w:hyperlink r:id="rId15">
        <w:r>
          <w:rPr>
            <w:rStyle w:val="InternetLink"/>
            <w:rFonts w:cs="Comic Sans MS" w:ascii="Comic Sans MS" w:hAnsi="Comic Sans MS"/>
            <w:sz w:val="24"/>
          </w:rPr>
          <w:t>webcache.googleusercontent.com/u/kyrene?q=cache:0wPUjl46jswJ:www.kyrene.org/staff/jsorge/litworkstations/Literacy%2520Work%2520Station.ppt+literacy+work+stations&amp;cd=2&amp;hl=en&amp;ct=clnk&amp;gl=us&amp;ie=UTF-8</w:t>
        </w:r>
      </w:hyperlink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Comic Sans MS" w:ascii="Comic Sans MS" w:hAnsi="Comic Sans MS"/>
          <w:sz w:val="24"/>
        </w:rPr>
        <w:t xml:space="preserve">Maiers, A. (February 21, 2010.  </w:t>
      </w:r>
      <w:r>
        <w:rPr>
          <w:rFonts w:cs="Comic Sans MS" w:ascii="Comic Sans MS" w:hAnsi="Comic Sans MS"/>
          <w:i/>
          <w:iCs/>
          <w:sz w:val="24"/>
        </w:rPr>
        <w:t>1</w:t>
      </w:r>
      <w:r>
        <w:rPr>
          <w:rFonts w:cs="Comic Sans MS" w:ascii="Comic Sans MS" w:hAnsi="Comic Sans MS"/>
          <w:i/>
          <w:iCs/>
          <w:sz w:val="24"/>
          <w:vertAlign w:val="superscript"/>
        </w:rPr>
        <w:t>st</w:t>
      </w:r>
      <w:r>
        <w:rPr>
          <w:rFonts w:cs="Comic Sans MS" w:ascii="Comic Sans MS" w:hAnsi="Comic Sans MS"/>
          <w:i/>
          <w:iCs/>
          <w:sz w:val="24"/>
        </w:rPr>
        <w:t xml:space="preserve"> grade mini-lesson.</w:t>
      </w:r>
      <w:r>
        <w:rPr>
          <w:rFonts w:cs="Comic Sans MS" w:ascii="Comic Sans MS" w:hAnsi="Comic Sans MS"/>
          <w:sz w:val="24"/>
        </w:rPr>
        <w:t xml:space="preserve"> Retrieved July 20, 2010, from http://www.youtube.com/watch?v=BWDZqopREwg&amp;feature=related</w:t>
      </w:r>
    </w:p>
    <w:p>
      <w:pPr>
        <w:pStyle w:val="Normal"/>
        <w:spacing w:before="0" w:after="2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youtube.com/watch?v=lM_roXStSzs" TargetMode="External"/><Relationship Id="rId11" Type="http://schemas.openxmlformats.org/officeDocument/2006/relationships/hyperlink" Target="http://www.youtube.com/watch?v=8if72ROI7ws&amp;feature=related" TargetMode="External"/><Relationship Id="rId12" Type="http://schemas.openxmlformats.org/officeDocument/2006/relationships/hyperlink" Target="http://www.fcrr.org/assessment/pdf/smallgroupalternativelessonstructures.pdf" TargetMode="External"/><Relationship Id="rId13" Type="http://schemas.openxmlformats.org/officeDocument/2006/relationships/hyperlink" Target="http://www.fcrr.org/assessment/pdf/smallgroupalternativelessonstructures.pdf" TargetMode="External"/><Relationship Id="rId14" Type="http://schemas.openxmlformats.org/officeDocument/2006/relationships/hyperlink" Target="http://webcache.googleusercontent.com/u/kyrene?q=cache:0wPUjl46jswJ:www.kyrene.org/staff/jsorge/litworkstations/Literacy%2520Work%2520Station.ppt+literacy+work+stations&amp;cd=2&amp;hl=en&amp;ct=clnk&amp;gl=us&amp;ie=UTF-8" TargetMode="External"/><Relationship Id="rId15" Type="http://schemas.openxmlformats.org/officeDocument/2006/relationships/hyperlink" Target="http://webcache.googleusercontent.com/u/kyrene?q=cache:0wPUjl46jswJ:www.kyrene.org/staff/jsorge/litworkstations/Literacy%2520Work%2520Station.ppt+literacy+work+stations&amp;cd=2&amp;hl=en&amp;ct=clnk&amp;gl=us&amp;ie=UTF-8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22:18:00Z</dcterms:created>
  <dc:creator>Tiffany Gail</dc:creator>
  <dc:description/>
  <dc:language>en-US</dc:language>
  <cp:lastModifiedBy>Tiffany Gail</cp:lastModifiedBy>
  <dcterms:modified xsi:type="dcterms:W3CDTF">2010-08-11T00:17:00Z</dcterms:modified>
  <cp:revision>2</cp:revision>
  <dc:subject/>
  <dc:title/>
</cp:coreProperties>
</file>